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размещению рекламно-информационных материалов на радиостанциях «Европа плюс Уфа», «Ретро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М Уфа»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азание услуг по размещению рекламно-информационных материалов на радиостанциях «Европа плюс Уфа», «Ретро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М Уфа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, определяются условиями Приложения № 1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условиями Приложений №№ 1, 2 к настоящему Извещению.</w:t>
            </w:r>
          </w:p>
          <w:p>
            <w:pPr>
              <w:pStyle w:val="Normal"/>
              <w:rPr/>
            </w:pPr>
            <w:r>
              <w:rPr/>
              <w:t>120 выходов в месяц по каждой радиостанции: будни - 07:30-09:00 чч. - 2 выхода ролика, - 18:00-20:00 - 2 выхода ролика; выходные - 11:00 – 20:00 чч. - 4 выхода рол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казываемые услуги должны соответствовать требования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даты подписания договора по 30.11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5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рта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3-20T12:44:00Z</cp:lastPrinted>
  <dcterms:modified xsi:type="dcterms:W3CDTF">2015-03-20T07:44:00Z</dcterms:modified>
  <cp:revision>18</cp:revision>
  <dc:subject/>
  <dc:title> </dc:title>
</cp:coreProperties>
</file>